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1155</wp:posOffset>
                </wp:positionH>
                <wp:positionV relativeFrom="paragraph">
                  <wp:posOffset>-480060</wp:posOffset>
                </wp:positionV>
                <wp:extent cx="6798945" cy="97529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8960" cy="9753120"/>
                          <a:chOff x="0" y="0"/>
                          <a:chExt cx="6798960" cy="9753120"/>
                        </a:xfrm>
                      </wpg:grpSpPr>
                      <wpg:grpSp>
                        <wpg:cNvGrpSpPr/>
                        <wpg:grpSpPr>
                          <a:xfrm>
                            <a:off x="139680" y="0"/>
                            <a:ext cx="6659280" cy="9753120"/>
                          </a:xfrm>
                        </wpg:grpSpPr>
                        <wpg:grpSp>
                          <wpg:cNvGrpSpPr/>
                          <wpg:grpSpPr>
                            <a:xfrm>
                              <a:off x="516960" y="146160"/>
                              <a:ext cx="5897880" cy="9159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897880" cy="9159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2289600"/>
                                  <a:ext cx="589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208160"/>
                                  <a:ext cx="5881320" cy="401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01400"/>
                                    <a:ext cx="588132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0"/>
                                    <a:ext cx="58755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760" y="905400"/>
                                  <a:ext cx="587556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691560"/>
                                  <a:ext cx="587556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514800"/>
                                  <a:ext cx="58780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360000"/>
                                  <a:ext cx="587556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23560"/>
                                  <a:ext cx="587556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111600"/>
                                  <a:ext cx="587556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360"/>
                                  <a:ext cx="5878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579560"/>
                                  <a:ext cx="58964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99520"/>
                                  <a:ext cx="588132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3498120"/>
                                  <a:ext cx="587556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3195360"/>
                                  <a:ext cx="587556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2981160"/>
                                  <a:ext cx="587556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2804760"/>
                                  <a:ext cx="58780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2649600"/>
                                  <a:ext cx="587556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2512440"/>
                                  <a:ext cx="587556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2400840"/>
                                  <a:ext cx="587556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2289600"/>
                                  <a:ext cx="5878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" y="6869160"/>
                                  <a:ext cx="58964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6189120"/>
                                  <a:ext cx="588132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5788080"/>
                                  <a:ext cx="587556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5484960"/>
                                  <a:ext cx="587556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5271120"/>
                                  <a:ext cx="587556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" y="5094360"/>
                                  <a:ext cx="58780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4939560"/>
                                  <a:ext cx="587556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4802400"/>
                                  <a:ext cx="587556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4690800"/>
                                  <a:ext cx="587556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" y="9159120"/>
                                  <a:ext cx="58964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8479080"/>
                                  <a:ext cx="588132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8077680"/>
                                  <a:ext cx="587556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7774920"/>
                                  <a:ext cx="587556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7560720"/>
                                  <a:ext cx="587556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" y="7384320"/>
                                  <a:ext cx="58780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7229520"/>
                                  <a:ext cx="587556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7092360"/>
                                  <a:ext cx="587556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6980400"/>
                                  <a:ext cx="587556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881320" y="0"/>
                                  <a:ext cx="0" cy="91591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91591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1888560"/>
                                  <a:ext cx="587556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" y="4178160"/>
                                  <a:ext cx="587556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6468120"/>
                                  <a:ext cx="587556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8757720"/>
                                  <a:ext cx="587556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81280" y="0"/>
                                <a:ext cx="0" cy="91591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8080" y="0"/>
                                <a:ext cx="0" cy="91591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5080" y="0"/>
                                <a:ext cx="0" cy="91591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0200" y="0"/>
                                <a:ext cx="0" cy="91591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6280" y="0"/>
                                <a:ext cx="0" cy="91591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73920" y="0"/>
                                <a:ext cx="0" cy="91591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49240" y="0"/>
                                <a:ext cx="0" cy="91591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92520" y="0"/>
                                <a:ext cx="0" cy="91591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3640" y="0"/>
                                <a:ext cx="0" cy="9159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360" y="0"/>
                                <a:ext cx="0" cy="91591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17840" y="0"/>
                                <a:ext cx="0" cy="91591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04120" y="0"/>
                                <a:ext cx="0" cy="91591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89960" y="0"/>
                                <a:ext cx="0" cy="91591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15680" y="0"/>
                                <a:ext cx="0" cy="91591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3320" y="0"/>
                                <a:ext cx="0" cy="91591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88640" y="0"/>
                                <a:ext cx="0" cy="91591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31560" y="0"/>
                                <a:ext cx="0" cy="91591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2840" y="21960"/>
                                <a:ext cx="0" cy="91371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8280" y="0"/>
                                <a:ext cx="0" cy="91591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83040" y="9305280"/>
                              <a:ext cx="36180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95800" y="9304560"/>
                              <a:ext cx="419760" cy="35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95600" y="9305280"/>
                              <a:ext cx="463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53320" y="9452520"/>
                              <a:ext cx="45324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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080" y="0"/>
                              <a:ext cx="38088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520" y="2300040"/>
                              <a:ext cx="4190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280" y="4575960"/>
                              <a:ext cx="46656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.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560" y="6872040"/>
                              <a:ext cx="5112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.0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129240"/>
                              <a:ext cx="5842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.00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051560"/>
                            <a:ext cx="6667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a/d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65pt;margin-top:-37.8pt;width:535.35pt;height:767.9pt" coordorigin="-553,-756" coordsize="10707,15358">
                <v:group id="shape_0" style="position:absolute;left:-333;top:-756;width:10487;height:15358">
                  <v:group id="shape_0" style="position:absolute;left:481;top:-526;width:9286;height:14423">
                    <v:group id="shape_0" style="position:absolute;left:481;top:-526;width:9286;height:14423">
                      <v:line id="shape_0" from="482,3080" to="9767,308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481;top:1377;width:9261;height:631">
                        <v:line id="shape_0" from="481,2009" to="9742,2009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90,1377" to="9742,1377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490,900" to="9742,900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90,563" to="9742,563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86,285" to="9742,285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90,41" to="9742,41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89,-174" to="9741,-174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89,-350" to="9741,-350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85,-526" to="9741,-52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82,6686" to="9767,668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81,5615" to="9742,5615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90,4983" to="9742,4983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90,4506" to="9742,4506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90,4169" to="9742,4169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86,3891" to="9742,3891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90,3646" to="9742,3646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90,3430" to="9742,3430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90,3255" to="9742,3255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86,3080" to="9742,308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83,10291" to="9768,10291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82,9221" to="9743,9221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92,8589" to="9744,8589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92,8112" to="9744,8112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92,7775" to="9744,7775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87,7497" to="9743,7497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92,7253" to="9744,7253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92,7037" to="9744,7037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92,6861" to="9744,6861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83,13898" to="9768,1389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82,12827" to="9743,12827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92,12195" to="9744,12195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92,11718" to="9744,11718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92,11381" to="9744,11381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87,11103" to="9743,11103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92,10859" to="9744,10859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92,10643" to="9744,10643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92,10467" to="9744,10467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743,-526" to="9743,13897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81,-526" to="481,13897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90,2448" to="9742,2448" stroked="t" o:allowincell="f" style="position:absolute">
                        <v:stroke color="black" weight="3240" dashstyle="dash" joinstyle="miter" endcap="flat"/>
                        <v:fill o:detectmouseclick="t" on="false"/>
                        <w10:wrap type="none"/>
                      </v:line>
                      <v:line id="shape_0" from="483,6054" to="9735,6054" stroked="t" o:allowincell="f" style="position:absolute">
                        <v:stroke color="black" weight="3240" dashstyle="dash" joinstyle="miter" endcap="flat"/>
                        <v:fill o:detectmouseclick="t" on="false"/>
                        <w10:wrap type="none"/>
                      </v:line>
                      <v:line id="shape_0" from="492,9660" to="9744,9660" stroked="t" o:allowincell="f" style="position:absolute">
                        <v:stroke color="black" weight="3240" dashstyle="dash" joinstyle="miter" endcap="flat"/>
                        <v:fill o:detectmouseclick="t" on="false"/>
                        <w10:wrap type="none"/>
                      </v:line>
                      <v:line id="shape_0" from="490,13266" to="9742,13266" stroked="t" o:allowincell="f" style="position:absolute">
                        <v:stroke color="black" weight="3240" dashstyle="dash" joinstyle="miter" endcap="flat"/>
                        <v:fill o:detectmouseclick="t" on="false"/>
                        <w10:wrap type="none"/>
                      </v:line>
                    </v:group>
                    <v:line id="shape_0" from="1869,-526" to="1869,13897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652,-526" to="2652,13897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261,-526" to="3261,13897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710,-526" to="3710,13897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066,-526" to="4066,13897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377,-526" to="4377,13897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653,-526" to="4653,13897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879,-526" to="4879,13897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101,-526" to="5101,138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91,-526" to="6491,13897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281,-526" to="7281,13897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889,-526" to="7889,13897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340,-526" to="8340,13897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695,-526" to="8695,13897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9006,-526" to="9006,13897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9282,-526" to="9282,13897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9507,-526" to="9507,13897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257,-492" to="1257,13896" stroked="t" o:allowincell="f" style="position:absolute">
                      <v:stroke color="black" weight="3240" dashstyle="dash" joinstyle="miter" endcap="flat"/>
                      <v:fill o:detectmouseclick="t" on="false"/>
                      <w10:wrap type="none"/>
                    </v:line>
                    <v:line id="shape_0" from="5880,-526" to="5880,13897" stroked="t" o:allowincell="f" style="position:absolute">
                      <v:stroke color="black" weight="3240" dashstyle="dash" joinstyle="miter" endcap="flat"/>
                      <v:fill o:detectmouseclick="t" on="false"/>
                      <w10:wrap type="non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70;top:13898;width:569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57;top:13897;width:660;height:5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24;top:13898;width:72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25;top:14130;width:713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Times New Roman" w:cs="Symbol"/>
                              <w:color w:val="auto"/>
                              <w:lang w:val="en-US" w:bidi="ar-SA"/>
                            </w:rPr>
                            <w:t>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18;top:-756;width:59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74;top:2866;width:65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64;top:6450;width:73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50;top:10066;width:804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.0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333;top:13620;width:91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.00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553;top:900;width:104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a/d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80" w:leader="none"/>
        </w:tabs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1:37:00Z</dcterms:created>
  <dc:creator>Schijve</dc:creator>
  <dc:description/>
  <cp:keywords/>
  <dc:language>en-US</dc:language>
  <cp:lastModifiedBy>Jolanda</cp:lastModifiedBy>
  <cp:lastPrinted>2008-10-14T21:26:00Z</cp:lastPrinted>
  <dcterms:modified xsi:type="dcterms:W3CDTF">2008-11-21T11:37:00Z</dcterms:modified>
  <cp:revision>2</cp:revision>
  <dc:subject/>
  <dc:title>Part I-4: Plotting paper</dc:title>
</cp:coreProperties>
</file>